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/>
        <w:t xml:space="preserve"> </w:t>
      </w:r>
      <w:r>
        <w:rPr>
          <w:b/>
          <w:sz w:val="32"/>
          <w:szCs w:val="32"/>
        </w:rPr>
        <w:t>СОВЕТ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2570</wp:posOffset>
                </wp:positionH>
                <wp:positionV relativeFrom="margin">
                  <wp:posOffset>542290</wp:posOffset>
                </wp:positionV>
                <wp:extent cx="108267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5pt;mso-wrap-distance-left:9.05pt;mso-wrap-distance-right:9.05pt;mso-wrap-distance-top:0pt;mso-wrap-distance-bottom:0pt;margin-top:42.7pt;mso-position-vertical-relative:margin;margin-left:41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НЕКРАСОВО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МЕШКОВСКИЙ РАЙОН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ЕРСКАЯ ОБЛАСТЬ</w:t>
      </w:r>
    </w:p>
    <w:p>
      <w:pPr>
        <w:pStyle w:val="21"/>
        <w:ind w:right="-5" w:firstLine="4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right="-5" w:firstLine="48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right="-5" w:firstLine="48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21"/>
        <w:ind w:right="-5" w:firstLine="48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06" w:leader="none"/>
          <w:tab w:val="left" w:pos="8789" w:leader="none"/>
        </w:tabs>
        <w:ind w:right="-1192" w:hanging="0"/>
        <w:rPr>
          <w:sz w:val="28"/>
          <w:szCs w:val="28"/>
        </w:rPr>
      </w:pPr>
      <w:r>
        <w:rPr>
          <w:sz w:val="28"/>
          <w:szCs w:val="28"/>
        </w:rPr>
        <w:t>от  « 04 » марта  2021 года                                                                                №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роекта отчета по исполн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 Некрас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ешковского района Тве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за 2020 год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Совет депутатов сельского поселения Некрасово Рамешковского района Тве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Утвердить проект отчета об исполнении бюджета сельского поселения Некрасово Рамешковского района Тверской области за 2020 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щий объем доходов местного бюджета в сумме 4 099 583 руб.45 коп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общий объем расходов  местного бюджета в сумме 4 158 083 руб.47 коп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58 500 руб.02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Утвердить исполн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 источникам финансирования </w:t>
      </w:r>
      <w:r>
        <w:rPr/>
        <w:t xml:space="preserve"> </w:t>
      </w:r>
      <w:r>
        <w:rPr>
          <w:sz w:val="28"/>
          <w:szCs w:val="28"/>
        </w:rPr>
        <w:t>дефицита бюджета сельского поселения Некрасово за 2020 год согласно приложения № 1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поступлениям доходов в бюджет сельского поселения Некрасово в 2020 году согласно приложения № 2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пределению расходов бюджета сельского поселения Некрасово по разделам и подразделам функциональной классификации расходов бюджета за 2020 год согласно приложения № 3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пределению ассигнований бюджета сельского поселения Некрасово по разделам, подразделам, целевым статьям и видам расходов ведомственной классификации за 2020 год согласно приложения № 4 к настоящему реш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местного бюджета сельского поселения Некрасово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за 2020 год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  Настоящее решение вступает в силу со дня его подписания 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я в соответствии с действующим законодательством  и  Уставом Совета депутатов сельского поселения Некрас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 сельского поселения Некрасово                                 Малышева Н.Б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ind w:firstLine="485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33:00Z</dcterms:created>
  <dc:creator>Administrator</dc:creator>
  <dc:description/>
  <cp:keywords/>
  <dc:language>en-US</dc:language>
  <cp:lastModifiedBy>User</cp:lastModifiedBy>
  <cp:lastPrinted>2009-03-10T10:26:00Z</cp:lastPrinted>
  <dcterms:modified xsi:type="dcterms:W3CDTF">2021-03-19T09:35:00Z</dcterms:modified>
  <cp:revision>7</cp:revision>
  <dc:subject/>
  <dc:title>                                                                </dc:title>
</cp:coreProperties>
</file>